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674774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 w:eastAsia="uk-UA"/>
        </w:rPr>
        <w:t>Про перелік об’єктів спільної власності територіальних громад сіл, селищ, міст Миколаївської області, які пропонуються до приватизації у 2016 році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ідповідно до Законів України «Про приватизацію державного майна, «</w:t>
      </w:r>
      <w:r>
        <w:rPr>
          <w:sz w:val="28"/>
          <w:szCs w:val="28"/>
          <w:lang w:val="uk-UA"/>
        </w:rPr>
        <w:t>Про приватизацію невеликих державних підприємств (малу приватизацію)»,</w:t>
      </w:r>
      <w:r>
        <w:rPr>
          <w:rFonts w:cs="Arial" w:ascii="Arial" w:hAnsi="Arial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рішення Миколаївської обласної ради від 26.10.2000 № 16 «Про управління майном спільної власності територіальних громад Миколаївської області» (зі змінами від 24.06.2011 № 11, від 26.06.2012 № 33), Програми проведення приватизації майна спільної власності територіальних громад сіл, селищ, міст Миколаївської області на 2012-2014 роки, затвердженої рішенням обласної ради 23.03.2012 № 12, та дія якої продовжена рішенням 25.12.2014 №7, розглянувши лист управління з питань майна комунальної власності облдержадміністрації № 245/5-64/16 від 31.03.2016 щодо переліку об’єктів спільної власності територіальних громад сіл, селищ, міст Миколаївської області, які пропонуються до приватизації у 2016 році, </w:t>
      </w:r>
      <w:r>
        <w:rPr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начальника управління з питань майна комунальної власності облдержадміністрації Відіної О.В. щодо </w:t>
      </w:r>
      <w:r>
        <w:rPr>
          <w:rFonts w:eastAsia="Calibri"/>
          <w:sz w:val="28"/>
          <w:szCs w:val="22"/>
          <w:lang w:val="uk-UA" w:eastAsia="en-US"/>
        </w:rPr>
        <w:t xml:space="preserve">переліку об’єктів спільної власності територіальних громад сіл, селищ, міст Миколаївської області, які пропонуються до приватизації у 2016 році (далі – Перелік),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uk-UA"/>
        </w:rPr>
        <w:t>2. Запропонувати управлінню з питань майна комунальної власності облдержадміністрації в строк до 22 квітня 2012 року надати постійній комісії документацію щодо запропонованих об’єктів, акти обстеження, фотоматеріали тощо.</w:t>
      </w:r>
    </w:p>
    <w:p>
      <w:pPr>
        <w:pStyle w:val="TextBody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Миколаївській облдержадміністрації, якій доручено здійснювати приватизацію (відчуження) майна, що є спільною власністю територіальних громад сіл, селищ, міст Миколаївської області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при внесенні в установленому чинним законодавством порядку на розгляд сесії обласної ради питання про </w:t>
      </w:r>
      <w:r>
        <w:rPr>
          <w:rFonts w:eastAsia="Calibri"/>
          <w:sz w:val="28"/>
          <w:szCs w:val="22"/>
          <w:lang w:val="uk-UA" w:eastAsia="en-US"/>
        </w:rPr>
        <w:t xml:space="preserve">перелік об’єктів спільної власності територіальних громад сіл, селищ, міст Миколаївської області, які підлягають приватизації у 2016 році, долучити до проекту рішення </w:t>
      </w:r>
      <w:r>
        <w:rPr>
          <w:rFonts w:eastAsia="Calibri"/>
          <w:color w:val="000000"/>
          <w:sz w:val="28"/>
          <w:szCs w:val="28"/>
          <w:lang w:val="uk-UA"/>
        </w:rPr>
        <w:t>висновки (пропозиції) профільних органів, до сфери управління яких належать запропоновані об’єкти (управління з питань майна комунальної власності облдержадміністрації, управління охорони здоров’я облдержадміністрації, управління житлово-комунального господарства облдержадміністрації) щодо доцільності включення їх до П</w:t>
      </w:r>
      <w:r>
        <w:rPr>
          <w:rFonts w:eastAsia="Calibri"/>
          <w:sz w:val="28"/>
          <w:szCs w:val="22"/>
          <w:lang w:val="uk-UA" w:eastAsia="en-US"/>
        </w:rPr>
        <w:t>ереліку та включити посадових осіб зазначених органів до аркушу погодження</w:t>
      </w:r>
      <w:r>
        <w:rPr>
          <w:rFonts w:eastAsia="Calibri"/>
          <w:color w:val="000000"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/>
        </w:rPr>
        <w:t>надати підтверджуючи документи стосовно повноважень Бородіна В.А., як головного інженера ОКП «Миколаївоблтеплоенерго», надавати пропозиції від імені комунального підприємства щодо включення 2-х об’єктів, розташованих за адресами: Миколаївський район, с.Надбузьке, вул. Веселинів-ська, 5 та м. Миколаїв, вул. Правди, 3, до П</w:t>
      </w:r>
      <w:r>
        <w:rPr>
          <w:rFonts w:eastAsia="Calibri"/>
          <w:sz w:val="28"/>
          <w:szCs w:val="22"/>
          <w:lang w:val="uk-UA" w:eastAsia="en-US"/>
        </w:rPr>
        <w:t>ерелі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 Розглянути зазначене питання з урахуванням наданих матеріалі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7:00Z</dcterms:created>
  <dc:creator>TS</dc:creator>
  <dc:description/>
  <cp:keywords/>
  <dc:language>en-US</dc:language>
  <cp:lastModifiedBy>ОЛЕНА ТКАЧЕНКО</cp:lastModifiedBy>
  <cp:lastPrinted>2016-04-18T08:05:00Z</cp:lastPrinted>
  <dcterms:modified xsi:type="dcterms:W3CDTF">2016-04-18T08:00:00Z</dcterms:modified>
  <cp:revision>5</cp:revision>
  <dc:subject/>
  <dc:title/>
</cp:coreProperties>
</file>